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й в постановление Правительства Ставропольского края от 07 октября 2014 г. № 395-п «О распределении субсидий</w:t>
      </w:r>
      <w:r>
        <w:rPr>
          <w:bCs/>
          <w:sz w:val="28"/>
          <w:szCs w:val="28"/>
        </w:rPr>
        <w:t xml:space="preserve"> бюджетам муниципальных образований Ставропольского края в 2014 году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и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»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«О внесении изменений в постановление Правительства Ставропольского края от 07 октября 2014 г. № 395-п «О распределении субсидий</w:t>
      </w:r>
      <w:r>
        <w:rPr>
          <w:bCs/>
          <w:sz w:val="28"/>
          <w:szCs w:val="28"/>
        </w:rPr>
        <w:t xml:space="preserve"> бюджетам муниципальных образований Ставропольского края в 2014 году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и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» (далее – проект постановления) подготовлен в соответствии со стать-               ей 8 Закона Ставропольского края «О бюджете Ставропольского края на               2014 год и на плановый период 2015 и 2016 годов», которой предусмотрено выделение средств в виде субсидий бюджетам муниципальных образований Ставропольского края на обеспечение мероприятий по предоставлению дополнительной площади жилья при переселении граждан из аварийного жилищного фонда и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субсидии муниципальным образованиям Ставропольского края на оплату разницы в стоимости приобретаемого жилого помещения и стоимости жилого помещения, рассчитанного исходя из общей площади ранее занимаемого гражданами жилого помещения в случае приобретения жилого помещения, общая площадь которого превышает общую площадь жилого помещения в аварийном многоквартирном доме, произведен в соответствии с Правилами предоставления и распределения субсидий бюджетам муниципальных образований Ставропольского края на обеспечение мероприятий по переселению граждан из аварийного жилищного фонда в Ставропольском крае подпрограммы «Развитие жилищно-коммунального хозяйства» государственной программы Ставропольского края «Развитие жилищно-коммунального хозяйства, защита населения и территории от чрезвычайных ситуаций» к государственной программе Ставропольского края «Развитие жилищно-коммунального хозяйства, защита населения и территории от чрезвычайных ситуаций», утвержденной постановлением Правительством Ставропольского края от 29 декабря 2012 г. № 566-п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убсидии предоставляются в пределах средств, предусмотренных на указанные цели в Законе Ставропольского края «О бюджете Ставропольского края на 2014 год и на плановый период 2015 и 2016 годов» на 2014 год.</w:t>
      </w:r>
    </w:p>
    <w:p>
      <w:pPr>
        <w:pStyle w:val="31"/>
        <w:ind w:firstLine="720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Жилищному кодексу Российской Федерации, иным нормативным правовым актам Российской Федерации, Уставу (Основному Закону) Ставропольского края, иным нормативным правовым актам Ставропольского кра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инистр строительства, архитектуры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   С.А.Горл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/>
      <w:sz w:val="32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0:00Z</dcterms:created>
  <dc:creator>Юля</dc:creator>
  <dc:description/>
  <cp:keywords/>
  <dc:language>en-US</dc:language>
  <cp:lastModifiedBy>Юля</cp:lastModifiedBy>
  <cp:lastPrinted>2014-10-15T11:55:00Z</cp:lastPrinted>
  <dcterms:modified xsi:type="dcterms:W3CDTF">2014-10-15T07:57:00Z</dcterms:modified>
  <cp:revision>16</cp:revision>
  <dc:subject/>
  <dc:title/>
</cp:coreProperties>
</file>